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>BLM 2.1  What the Research Tells Us</w:t>
      </w:r>
    </w:p>
    <w:p>
      <w:pPr>
        <w:pStyle w:val="DayTitle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As part of a study, the following 6 problems were given to students in Grades 4-6 to solve.  The problems were designed to bring out misconceptions about proportional reasoning.  Students had a tendency to solve these problems incorrectly.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Divide the problems among the people at your table.  Solve your assigned problem(s) and then ask yourself the following: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incorrect answer do you think the students came up with?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did they come up with the incorrect answer?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y do you think they did that?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Problem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’s best time to run 100m is 17 sec.  How long will it take him to run 1 km?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 and Julie are running equally fast around a track.  Sue started first.  When she had run 9 laps, Julie had run 3 laps.  When Julie completed 15 laps, how many had Sue run?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Farmer Gus needs 8 hours to fertilize a square pasture with sides of 200m.  How much time will he approximately need to fertilize a square pasture with sides of 600m?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cost of 0.820 kg of cheese at $12/kg.  Calculate the cost of 1.240 kg of cheese at $12/kg.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25 musicians need 50 minutes to play a piece of music, how much time will 75 musicians need to play the same piece of music?</w:t>
      </w:r>
    </w:p>
    <w:p>
      <w:pPr>
        <w:pStyle w:val="NoSpacing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The locomotive of a train is 12m long.  If there are 4 carriages connected to the locomotive, the train is 44m long in total.  If there were 8 carriages connected to the locomotive, how long would the train be?”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ayTitle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/>
          <w:b w:val="false"/>
          <w:color w:val="FF0000"/>
          <w:sz w:val="24"/>
          <w:szCs w:val="24"/>
        </w:rPr>
      </w:r>
    </w:p>
    <w:p>
      <w:pPr>
        <w:pStyle w:val="DayTitle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n from:</w:t>
      </w:r>
    </w:p>
    <w:p>
      <w:pPr>
        <w:pStyle w:val="NoSpac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udents’ Overuse of Proportionality on Missing-Value Problems:  How Numbers May Change Solutions</w:t>
      </w:r>
    </w:p>
    <w:p>
      <w:pPr>
        <w:pStyle w:val="NoSpac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im Van Dooren, Dirk De Bock, Marleen Evers, and Lieven Verschaffel</w:t>
      </w:r>
    </w:p>
    <w:p>
      <w:pPr>
        <w:pStyle w:val="NoSpacing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niversity of Leuven, Belgium</w:t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urnal for Research in Mathematics Education, 2009</w:t>
      </w:r>
    </w:p>
    <w:p>
      <w:pPr>
        <w:pStyle w:val="NoSpacing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18"/>
          <w:szCs w:val="18"/>
        </w:rPr>
        <w:t>[The research for the article was based on work with 508 students from Gr. 4-6, but reference is made to students in middle and secondary schools.]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54:00Z</dcterms:created>
  <dc:creator>Karen</dc:creator>
  <dc:description/>
  <dc:language>en-US</dc:language>
  <cp:lastModifiedBy>Liisa Suurtamm</cp:lastModifiedBy>
  <dcterms:modified xsi:type="dcterms:W3CDTF">2010-08-13T22:54:00Z</dcterms:modified>
  <cp:revision>2</cp:revision>
  <dc:subject/>
  <dc:title/>
</cp:coreProperties>
</file>